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9210</wp:posOffset>
            </wp:positionV>
            <wp:extent cx="80010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</w:rPr>
        <w:t xml:space="preserve">UNIVERSIDAD DEL PACÍFICO SEDE GUAPI </w:t>
      </w:r>
    </w:p>
    <w:p>
      <w:pPr>
        <w:pStyle w:val="Normal"/>
        <w:ind w:left="-720" w:right="-316" w:hanging="0"/>
        <w:jc w:val="center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  <w:sz w:val="26"/>
        </w:rPr>
      </w:pPr>
      <w:r>
        <w:rPr>
          <w:rFonts w:cs="Tahoma" w:ascii="Tahoma" w:hAnsi="Tahoma"/>
          <w:sz w:val="26"/>
        </w:rPr>
        <w:t>Mantenimiento de Computadoras</w:t>
      </w:r>
    </w:p>
    <w:p>
      <w:pPr>
        <w:pStyle w:val="Heading1"/>
        <w:ind w:left="-720" w:right="-316" w:hanging="0"/>
        <w:rPr>
          <w:spacing w:val="20"/>
          <w:sz w:val="26"/>
        </w:rPr>
      </w:pPr>
      <w:r>
        <w:rPr>
          <w:spacing w:val="20"/>
          <w:sz w:val="26"/>
        </w:rPr>
        <w:t>Examen Final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Heading2"/>
        <w:jc w:val="both"/>
        <w:rPr/>
      </w:pPr>
      <w:r>
        <w:rPr>
          <w:sz w:val="20"/>
        </w:rPr>
        <w:t xml:space="preserve">Prof. Ing. Miller Cambindo Montaño </w:t>
      </w:r>
      <w:r>
        <w:rPr/>
        <w:t xml:space="preserve">                Estudiante:_________________________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ubicar un microprocesador Pentium IV en un socket 3, 7, PGA370, 462? Explique.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resenta el siguiente problema: Un usuario tiene una PC con mainboard ASROCK socket 462, uP de 1.7Gb y 256 Mb de RAM DIMM, si la DIMM falla puede usted reemplazarla por su equivalente en SIMM (es decir 8 SIMM)?. Explique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reemplazar un uP Duron de 1.1GHz en una PC por un Athlon de 950 MHz? Explique.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é sucede si el ventilador del uP se daña en pleno proceso? Puedo trabajar la PC si el?.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reemplazar una RAM DDR de 512 Mb por dos DIMM de 256 y alojarlas en un slot para DDR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é es la FAT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instalar Windows XP en una partición formateada con FAT 32? Explique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instalar win98 en NTFS? Explique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instalar (para que funcione) dos discos duros como maestros en un PC? Y dos esclavos? Explique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instalar un disco de 40 Gb con Win XP y Win98 y otro disco con win98 y Linux? Qué se debe hacer para que se inicie el S.O que se desea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instalar Win98 sobre XP? Y win XP sobre win98? Explique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un disco duro... Qué es cluster, cabeza y cilindro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falla la fuente de poder de una PC con conector AT se puede tranquilamente reemplazar por una ATX? En caso que no, qué se debe hacer entonces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é es un backup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é es una conexión ADSL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qué se puede grabar el contenido de varios CD’s de audio en formato .WAV a solo uno en formato .mp3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é son los drivers o controladores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qué hay calor en los PC’s?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qué se daña el disco duro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é es una UPS?</w:t>
      </w:r>
    </w:p>
    <w:sectPr>
      <w:headerReference w:type="default" r:id="rId3"/>
      <w:type w:val="nextPage"/>
      <w:pgSz w:w="12240" w:h="15840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316" w:hanging="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50:00Z</dcterms:created>
  <dc:creator>unipacific</dc:creator>
  <dc:description/>
  <dc:language>en-US</dc:language>
  <cp:lastModifiedBy>Miller Cambindo Montaño</cp:lastModifiedBy>
  <cp:lastPrinted>2005-12-10T14:06:00Z</cp:lastPrinted>
  <dcterms:modified xsi:type="dcterms:W3CDTF">2005-12-10T19:09:00Z</dcterms:modified>
  <cp:revision>8</cp:revision>
  <dc:subject/>
  <dc:title>UNIVERSIDAD DEL PACÌFICO                     TALLER 1  LÓGICA MATEMÁTICA</dc:title>
</cp:coreProperties>
</file>